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</w:t>
      </w:r>
      <w:r>
        <w:rPr>
          <w:rFonts w:cs="Times New Roman" w:ascii="Times New Roman" w:hAnsi="Times New Roman"/>
          <w:sz w:val="24"/>
          <w:szCs w:val="24"/>
        </w:rPr>
        <w:t xml:space="preserve"> г.  №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2"/>
        <w:rPr/>
      </w:pPr>
      <w:bookmarkStart w:id="0" w:name="Par352"/>
      <w:bookmarkEnd w:id="0"/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Par354"/>
      <w:bookmarkEnd w:id="1"/>
      <w:r>
        <w:rPr>
          <w:rFonts w:cs="Times New Roman" w:ascii="Times New Roman" w:hAnsi="Times New Roman"/>
          <w:b/>
          <w:sz w:val="24"/>
          <w:szCs w:val="24"/>
        </w:rPr>
        <w:t>а) паспор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52" w:before="0" w:after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«Содействие в предупреждении  и ликвидации последствий  чрезвычайных ситуаций  и обеспечение мер пожарной безопасности в границах населенных пунктов поселений»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3"/>
        <w:gridCol w:w="5261"/>
      </w:tblGrid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действие в предупреждении и ликвидации последствий чрезвычайных ситуаций  и обеспечение мер пожарной безопасности в границах населенных пунктов поселений»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Трубчевская муниципальная пожарная охрана», Муниципальное казенное учреждение «Единая дежурная диспетчерская служба Трубчевского района»</w:t>
            </w:r>
          </w:p>
        </w:tc>
      </w:tr>
      <w:tr>
        <w:trPr>
          <w:trHeight w:val="65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65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.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, решение которых предусмотрено программой,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ение людей и имущества при  пожарах, оказание первой помощи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я и осуществление  тушения пожаров и проведение  аварийно-спасательных работ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>
          <w:trHeight w:val="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-2032 годы</w:t>
            </w:r>
          </w:p>
        </w:tc>
      </w:tr>
      <w:tr>
        <w:trPr>
          <w:trHeight w:val="16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 на реализацию муниципальной программы составляет –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912 058,38 рублей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 - 19 912 058,38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 год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год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1 год -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 год - 0,00 рублей.</w:t>
            </w:r>
          </w:p>
        </w:tc>
      </w:tr>
      <w:tr>
        <w:trPr>
          <w:trHeight w:val="2400" w:hRule="atLeast"/>
          <w:cantSplit w:val="true"/>
        </w:trPr>
        <w:tc>
          <w:tcPr>
            <w:tcW w:w="4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муниципальной программы </w:t>
            </w:r>
          </w:p>
        </w:tc>
        <w:tc>
          <w:tcPr>
            <w:tcW w:w="5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ми результатами реализации муниципальной программы являются: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 год - 6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и осуществление тушения пожаров и проведение аварийно-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 год - 10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инятие мер по локализации пожаров и спасению людей и имущества в границах населенных пунктов до прибытия государственной противопожарной службы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 год - 65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 год - 100%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 год - 100%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" w:name="Par411"/>
      <w:bookmarkEnd w:id="2"/>
      <w:r>
        <w:rPr>
          <w:rFonts w:cs="Times New Roman" w:ascii="Times New Roman" w:hAnsi="Times New Roman"/>
          <w:b/>
          <w:sz w:val="24"/>
          <w:szCs w:val="24"/>
        </w:rPr>
        <w:t>б) характеристика текущего состояния системы пожарной безопасности Трубчевского муниципального района</w:t>
      </w:r>
    </w:p>
    <w:p>
      <w:pPr>
        <w:pStyle w:val="Normal"/>
        <w:widowControl w:val="false"/>
        <w:autoSpaceDE w:val="false"/>
        <w:spacing w:lineRule="auto" w:line="252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необходимого  уровня пожарной безопасности защиты населения и территорий от чрезвычайных ситуаций, а также минимизации потерь вследствие пожаров и чрезвычайных ситуаций является важным фактором устойчивого перспективного развития территории сельских поселений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МКУ «Трубчевская МПО» входит шесть отделений пожаротушения находящихся в шести поселениях (Юровское с/п, Усохское с/п, Городецкое с/п, Семячковское с/п, Телецкое с/п, Селецкое с/п), численность работающих составляет 33 человек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деятельности: охрана общественной и противопожарной безопас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едупреждение и ликвидацию последствий чрезвычайных ситуаций и обеспечение мер пожарной безопасности  в Трубчевском муниципальном районе в границах населенных пунктов  поселений стоит 9 единиц специальной пожарной техник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среднем нормативном сроке службы 8-10 лет 2 автомобиля находятся в эксплуатации более 40 лет, 4 – более 30 лет, 3 – более 20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ой является недоукмплектованность пожарно-техническим вооружением, необходимым для решения возложенных задач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беспечение деятельности единых диспетчерских служб, осуществление мероприятий по организации и осуществлению тушения пожаров на территориях сельских поселений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) приоритеты и цели муниципальной поли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пожарной безопасности Трубчевского муниципального района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описание целей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, решение которых предусмотрено программой, являю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пасение людей и имущества при  пожарах, оказание первой помощ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рганизация и осуществление  тушения пожаров и проведение  аварийно-спасательных работ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хват территории Трубчевского муниципального района комплексной системой экстренного оповещения населения;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) сроки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на 2028- 2032 годы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>д) информация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ресурсном обеспечении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средств на реализацию муниципальной программы составляет -                     19 912 058,38 рублей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8 год - 19 912 058,38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29 год - 0,0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030 год - 0,00 руб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31 год - 0,00 рублей;</w:t>
      </w:r>
    </w:p>
    <w:p>
      <w:pPr>
        <w:pStyle w:val="Normal"/>
        <w:widowControl w:val="false"/>
        <w:autoSpaceDE w:val="false"/>
        <w:spacing w:lineRule="auto" w:line="360" w:before="0" w:after="0"/>
        <w:ind w:left="70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32 год - 0,00 рублей.</w:t>
      </w:r>
    </w:p>
    <w:p>
      <w:pPr>
        <w:pStyle w:val="Normal"/>
        <w:widowControl w:val="false"/>
        <w:autoSpaceDE w:val="false"/>
        <w:spacing w:lineRule="auto" w:line="360" w:before="0" w:after="0"/>
        <w:ind w:left="707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) основные меры правового  регулирования, направленные на 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была разработана в соответствии с нормативно-правовыми актами администрации Трубчевского муниципального района (таблица 1).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.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исание основных мер правового регулирования, направленных 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37"/>
        <w:gridCol w:w="2879"/>
        <w:gridCol w:w="2028"/>
        <w:gridCol w:w="198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ормативного правового акт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оложения  нормативного правового а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срок принят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Трубчевского муниципального района от 16 октября 2013 года № 720 «Об утверждении Порядка разработки, реализации и оценки эффективности муниципальных программ Трубчевского муниципального района» (с учетом вносимых изменений)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остановление определяет Порядок принятия решений о разработке муниципальных программ Трубчевского муниципального района, их формирования, реализации и оценки эффективности их реализации, а также контроля за ходом их реализ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управление администрации Трубчевского муниципального района, отдел экономики администрации Трубче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ее постановление вступило в силу с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2014 года (с учетом вносимых изменений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-правовые акты, затрагивающие сферу системы пожарной безопасности Трубчевского муниципального район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будет осуществлено в случае внесения изменений (или) принятия нормативных правовых актов на федеральном и региональном уровнях, затрагивающих сферу системы пожарной безопасност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Трубчевская МПО»,  МКУ «ЕДДС Трубчевского района»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Трубчев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156" w:firstLine="15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-2032 годы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ж) описание состава муниципальной программы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  и их значения</w:t>
      </w:r>
    </w:p>
    <w:p>
      <w:pPr>
        <w:pStyle w:val="Normal"/>
        <w:widowControl w:val="false"/>
        <w:autoSpaceDE w:val="false"/>
        <w:spacing w:lineRule="auto" w:line="252"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.</w:t>
      </w:r>
    </w:p>
    <w:p>
      <w:pPr>
        <w:pStyle w:val="Normal"/>
        <w:widowControl w:val="false"/>
        <w:autoSpaceDE w:val="false"/>
        <w:spacing w:lineRule="auto" w:line="252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181"/>
        <w:gridCol w:w="851"/>
        <w:gridCol w:w="1134"/>
        <w:gridCol w:w="992"/>
        <w:gridCol w:w="1134"/>
        <w:gridCol w:w="1134"/>
      </w:tblGrid>
      <w:tr>
        <w:trPr/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526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 (индикатор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767" w:leader="none"/>
              </w:tabs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ётны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 год планового периода 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торой год планового период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</w:tr>
      <w:tr>
        <w:trPr>
          <w:trHeight w:val="43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сение людей и имущества при пожарах, оказание первой пом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 и осуществление  тушения пожаров и проведение аварийно- спасательных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мер по локализации пожаров и спасению людей и имущества в границах населенных пунктов до прибытия государственной служ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территории Трубчевского муниципального района комплексной системой экстренного оповещения населения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ar632"/>
      <w:bookmarkEnd w:id="4"/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1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2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3 558,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3 558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3 558,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 743 558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ю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68 5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68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68 500,0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168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 912 058,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912 058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912 058,38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 912 058,3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02:00Z</dcterms:created>
  <dc:creator>Users</dc:creator>
  <dc:description/>
  <cp:keywords/>
  <dc:language>en-US</dc:language>
  <cp:lastModifiedBy>Бухгалтер</cp:lastModifiedBy>
  <dcterms:modified xsi:type="dcterms:W3CDTF">2025-11-10T11:21:00Z</dcterms:modified>
  <cp:revision>15</cp:revision>
  <dc:subject/>
  <dc:title/>
</cp:coreProperties>
</file>